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495245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2238457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95645130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9239875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483898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0114348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141418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9088529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4597848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12203487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36587266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10818367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616001621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79979998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01618166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505074175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536674053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